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>26. хар-ка осн –ых внешних ф-ий гос-ва-</w:t>
      </w:r>
      <w:r>
        <w:rPr>
          <w:sz w:val="18"/>
          <w:szCs w:val="18"/>
        </w:rPr>
        <w:t xml:space="preserve"> это осн-ые направления его деятельности на межд. арене . Они призваны решать следующие внешние задачи гос-ва: установление и поддержание нормальных отношений с др. гос-ми и обеспечение обороны страны от возможной внешней агрессии. Таким образом различают две осн. внеш-ие ф-ии гос-ва: взаимовыгодное сотрудничество со всеми др. гос-ми мирового сообщества и обороны страны от нападения извне. Взаимовыгодное сотрудничество – это разнообразная деят-ть гос-ва, направленная на установление и развитие равноправных экономически, полит, культ-х и др. отношений, гармонично сочетающих интересы данного гос-ва с конкретными и общими интересами всех гос-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боронная Дея-ть гос-ва складывается из 5-и осн направлений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1)укрепление оборонной мощи страны, 2)повседневное соверш-ие ВС, постоянное повышение их боеспособности и боеготовности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3) охрана гос. границ, 4) организация гражданской обороны,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5)военное обучение запаса вс (резерва)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6:13:00Z</dcterms:created>
  <dc:creator>User</dc:creator>
  <dc:description/>
  <dc:language>en-US</dc:language>
  <cp:lastModifiedBy>User</cp:lastModifiedBy>
  <cp:lastPrinted>2004-03-22T19:29:00Z</cp:lastPrinted>
  <dcterms:modified xsi:type="dcterms:W3CDTF">2004-03-22T16:29:00Z</dcterms:modified>
  <cp:revision>3</cp:revision>
  <dc:subject/>
  <dc:title/>
</cp:coreProperties>
</file>